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88-01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4. maj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rebalansa Budžeta Republike Srpske za 2018. godinu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4. maja 2018. godine, na kojoj je razmatrao Prijedlog rebalansa Budžeta Republike Srpske za 2018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</w:t>
      </w:r>
      <w:r>
        <w:rPr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hnet Okić, Branislav Borenović, Veljko Marić i Slađana Nikol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Svetlana Radovanović,  predstavnica Ministarstva finansija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Dobrila Drinić-Malić) i sa 2 glasa PROTIV (Miladin Stanić i Milorad Sofrenić), zauzeli stav da se Prijedlog rebalansa Budžeta Republike Srpske za 2018.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88-02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4. maj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izvršenju Budžeta Republike Srpske za 2018 godinu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4. maja 2018. godine, na kojoj je razmatrao Prijedlog zakona o izmjenama Zakona o izvršenju Budžeta Republike Srpske za 2018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Branislav Borenov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Svetlana Radovanović, 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Dobrila Drinić-Malić) i sa 2 glasa PROTIV (Miladin Stanić i Milorad Sofrenić), zauzeli stav da se Prijedlog zakona o izmjenama Zakona o izvršenju Budžeta Republike Srpske za 2018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88-03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4. maj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izmjeni Odluke o dugoročnom zaduživanju Republike Srpske za 2018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4. maja 2018. godine, na kojoj je razmatrao Prijedlog odluke o izmjeni Odluke o dugoročnom zaduživanju Republike Srpske za 2018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Branislav Borenov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Milorad Đurđević, 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Dobrila Drinić-Malić) i sa 2 glasa PROTIV (Miladin Stanić i Milorad Sofrenić), zauzeli stav da se Prijedlog odluke o izmjeni Odluke o dugoročnom zaduživanju Republike Srpske za 2018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8-05-14T18:55:00Z</cp:lastPrinted>
  <dcterms:modified xsi:type="dcterms:W3CDTF">2018-05-15T15:23:00Z</dcterms:modified>
  <cp:revision>29</cp:revision>
  <dc:subject/>
  <dc:title>Датум, 10</dc:title>
</cp:coreProperties>
</file>